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425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  </w:t>
      </w:r>
      <w:r>
        <w:rPr>
          <w:color w:val="FF0000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 виконавчого комітету №_____</w:t>
      </w:r>
    </w:p>
    <w:p>
      <w:pPr>
        <w:pStyle w:val="Normal"/>
        <w:ind w:left="4253" w:hanging="0"/>
        <w:jc w:val="center"/>
        <w:rPr/>
      </w:pPr>
      <w:r>
        <w:rPr>
          <w:sz w:val="24"/>
          <w:szCs w:val="24"/>
          <w:lang w:val="uk-UA"/>
        </w:rPr>
        <w:t>від «______»________________2018р</w:t>
      </w:r>
      <w:r>
        <w:rPr>
          <w:sz w:val="28"/>
          <w:szCs w:val="28"/>
          <w:lang w:val="uk-UA"/>
        </w:rPr>
        <w:t>.</w:t>
      </w:r>
    </w:p>
    <w:p>
      <w:pPr>
        <w:pStyle w:val="2"/>
        <w:tabs>
          <w:tab w:val="clear" w:pos="720"/>
          <w:tab w:val="left" w:pos="426" w:leader="none"/>
        </w:tabs>
        <w:ind w:left="4962" w:right="4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426" w:leader="none"/>
        </w:tabs>
        <w:ind w:right="423" w:hanging="0"/>
        <w:jc w:val="center"/>
        <w:rPr>
          <w:b/>
          <w:b/>
        </w:rPr>
      </w:pPr>
      <w:r>
        <w:rPr>
          <w:b/>
        </w:rPr>
        <w:t>Перелік закріплених автобусних зупинок за перевізниками та КП «ВУКГ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"/>
        <w:gridCol w:w="59"/>
        <w:gridCol w:w="567"/>
        <w:gridCol w:w="5074"/>
        <w:gridCol w:w="2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автобусної зупинки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а/з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Борзнянський шля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Завод будівельних матеріалі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зник ФОП Супруненко І.В.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«Ніжинський молокозав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Космонавті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’ясокомбіна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а «Космонавті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ізник </w:t>
            </w:r>
            <w:r>
              <w:rPr>
                <w:sz w:val="24"/>
                <w:szCs w:val="24"/>
              </w:rPr>
              <w:t>ТОВ «Пассервіс»</w:t>
            </w:r>
            <w:r>
              <w:rPr>
                <w:sz w:val="24"/>
                <w:szCs w:val="24"/>
                <w:lang w:val="uk-UA"/>
              </w:rPr>
              <w:t xml:space="preserve"> Корабель В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Московсь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Центральне кладов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іська лікар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строном «Украї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Дзержинського» («Зірочк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База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Березансь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Автомагази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Зик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емаш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Чубар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1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Ніфа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ізник </w:t>
            </w:r>
            <w:r>
              <w:rPr>
                <w:sz w:val="24"/>
                <w:szCs w:val="24"/>
              </w:rPr>
              <w:t>ТОВ «Пассервіс»</w:t>
            </w:r>
            <w:r>
              <w:rPr>
                <w:sz w:val="24"/>
                <w:szCs w:val="24"/>
                <w:lang w:val="uk-UA"/>
              </w:rPr>
              <w:t xml:space="preserve"> Корабель В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Набереж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Школа № 3» («Ринок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. Остер» («Ринок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едуніверсит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Шевчен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лощ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арк Шевч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8 Берез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иняківс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б’їждж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олодіж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«Завод «Ніжинсільмаш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Нафтоба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Прилуць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Добролюбова»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аливний склад»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течко «80-й склад»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а зупинка «Прилуцька»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ервіс </w:t>
            </w:r>
            <w:r>
              <w:rPr>
                <w:sz w:val="24"/>
                <w:szCs w:val="24"/>
              </w:rPr>
              <w:t>ТОВ «Пассервіс»</w:t>
            </w:r>
            <w:r>
              <w:rPr>
                <w:sz w:val="24"/>
                <w:szCs w:val="24"/>
                <w:lang w:val="uk-UA"/>
              </w:rPr>
              <w:t xml:space="preserve"> Корабель В.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Незалежності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еханічний зав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иняківс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-те Учил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іраж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б’їждж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аз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Валент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вимо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Корчагі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орчагі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Геологі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Василівська-Ш.Гринівсь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ин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Т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иняківс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гази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.Вишні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Школа № 1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Ващен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Ващ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озер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вимо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л. Заньковецької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олікліні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Фран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«Хлібзав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оролен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уйбиш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Рівності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Фра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«Подвойсь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Овдіївсь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Вул. Овдіївс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чилище культур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Вул. Коцюбинсь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Церк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Чернишевсь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ошов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ВК Фрунз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Челюскі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Лісов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летарс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Відрізк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Ветх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візник ПП «Омнібус Н» Герасименко В.К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Воздвиженсь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Газове господар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Драмтеат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Церк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«  ЗОШ №5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Єсипен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Черняхівсь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грофірма «Ніжинс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армелю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інцева зупи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зник ПП «Омнібус Н »Герасименко В.К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ул. Комунар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Червоноармійс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еблева фабр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газин «Крісті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інцева зупи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зник ПП «Омнібус Н »Герасименко В.К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2"/>
        <w:tabs>
          <w:tab w:val="clear" w:pos="720"/>
          <w:tab w:val="left" w:pos="426" w:leader="none"/>
        </w:tabs>
        <w:ind w:right="423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у                                              Г.М. Олій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4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4" w:firstLine="426"/>
      <w:jc w:val="both"/>
      <w:outlineLvl w:val="5"/>
    </w:pPr>
    <w:rPr>
      <w:sz w:val="24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center"/>
      <w:outlineLvl w:val="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right="84" w:firstLine="567"/>
      <w:jc w:val="both"/>
      <w:outlineLvl w:val="0"/>
    </w:pPr>
    <w:rPr>
      <w:sz w:val="24"/>
      <w:lang w:val="uk-UA"/>
    </w:rPr>
  </w:style>
  <w:style w:type="paragraph" w:styleId="2">
    <w:name w:val="Основной текст 2"/>
    <w:basedOn w:val="Normal"/>
    <w:qFormat/>
    <w:pPr>
      <w:ind w:right="5526" w:hanging="0"/>
      <w:outlineLvl w:val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ішення виконкому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38:00Z</dcterms:created>
  <dc:creator>Ant</dc:creator>
  <dc:description/>
  <cp:keywords/>
  <dc:language>en-US</dc:language>
  <cp:lastModifiedBy>WORK</cp:lastModifiedBy>
  <cp:lastPrinted>2018-08-27T14:16:00Z</cp:lastPrinted>
  <dcterms:modified xsi:type="dcterms:W3CDTF">2018-08-27T12:17:00Z</dcterms:modified>
  <cp:revision>8</cp:revision>
  <dc:subject/>
  <dc:title>  </dc:title>
</cp:coreProperties>
</file>